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80" w:hanging="2280"/>
        <w:jc w:val="both"/>
        <w:rPr/>
      </w:pPr>
      <w:r>
        <w:rPr/>
      </w:r>
    </w:p>
    <w:p>
      <w:pPr>
        <w:pStyle w:val="Normal"/>
        <w:spacing w:lineRule="auto" w:line="360"/>
        <w:ind w:left="2280" w:hanging="2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elaborati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 Relazione tecnica aggiuntiva ed esplicativa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 Corografia 1:25.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  Planimetria del territorio (I zona)      1:10.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a  Planimetria dei vincoli paesaggistici 1:10.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b  Planimetria dei vincoli boschivi ed aree dissesto idrogeologico e S.I.C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 Planimetria del territorio (II zona)      1:10.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a   Planimetria dei vincoli boschivi e paesaggistici   1:10.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  Planimetria stato di fatto 1:2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 Planimetria di progetto    1:200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  Norme di attuazione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   Tabella di zonizzazioni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   Regolamento Edilizio Comunale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ab/>
        <w:tab/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0:14:00Z</dcterms:created>
  <dc:creator>.</dc:creator>
  <dc:description/>
  <dc:language>en-US</dc:language>
  <cp:lastModifiedBy>.</cp:lastModifiedBy>
  <cp:lastPrinted>2005-05-21T10:07:00Z</cp:lastPrinted>
  <dcterms:modified xsi:type="dcterms:W3CDTF">2005-05-21T08:07:00Z</dcterms:modified>
  <cp:revision>5</cp:revision>
  <dc:subject/>
  <dc:title>Comune di Sperlinga</dc:title>
</cp:coreProperties>
</file>